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қушылардың оқу жетістіктерін бағалау және бақылау бойынша ақпараттар ( емтихан сұрақтары және т.б.)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ыз капитал нарығының құралдары мен құрылымы, функция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ыз капитал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қаржы нарығының даму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банкаралық займдар нарығының қалыптасуы және даму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нарығын ұйымдасты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нарығының инфрақұрылымы және оның негізгі элементте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лемдік қаржы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 нарығы және оның құрылы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 биржалары және оның қаржы нарығындағы рол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 нарығ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нарығ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ксель және вексельді несиелеу: несие мекемелерінде Қазақстандық тәжірибені қолдану және оның мазмұ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ексель несие-есеп-айырысу құжаты ретінд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ксельдік операциял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дағы вексель нарығының инфроқұрылы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 нарығы: тарихы және қазіргі жағдайы, даму перспектива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операциялар және коммерциялық банктердің ВЭ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лық нарық және оның делдалда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нарық және оның түрле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ржалық және биржадан тыс валюта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лық реттеу және валюталық саяса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тел мемлекетінің валюта нарығының түрлері және даму көзд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реттеу және валюталық саяс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өндірістік қаржы құралдарының нарығы және валюта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ның валюта нарығы: даму мәселелері, кезеңдері және құрылу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қын шетелдердің валюта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халықаралық валюта қатынастарын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 операцияларында банктік бақыла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лемдік қаржы нарығының қазіргі құрылымының қалыптасу әдістемесінің нұсқаула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емдік қаржы-несие институтт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 биржа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 нарығының функциялануының теориялық аспектіл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алы қағаздардың негізгі түрл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Өнеркәсібі дамыған елдердің бағалы қағаз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уропа одағы мүше елдердің бағалы қағаз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рықтық экономикасы қалыптасып келе жатқан елдердің бағалы қағаз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ның бағалы қағаз нарығ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ның бағалы қағаз нарығын реттеудің нормативтік база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бағалы қағ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рпоративтік бағалы қағ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корпоративтік бағалы қағаз нарығы және тәуекел факто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 нарығындағы коммерциялық банктердің қызмет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 нарығының инфроқұрылымындағы банктердің рол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тің инвестициялық және несиелік стратегияла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вестициялық банктер, оларды әр түрлі елдерде реттеу практикас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ммерциялық банктер бағалы қағаз нарығының элементі және инвестор ретінд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инақтаушы және ынтымақтас зейнетақы жүйес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зейнетақы жүйес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мемлекеттік жинақтаушы зейнетақы қ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мемлекеттік емес жинақтаушы қо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қтандыру компанияла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рыққа көшу талабында жеке сақтандыру жүйесін жетілдір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сақтандыру ісін дамы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қтандыру компаниялардың коммерциялық қызмет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вестициялық компаниялар мен қорла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вестициялық компаниялар мен қорлардың қалыптасуы мен қызмет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вестициялық процесте инвестициялық компаниялар мен қорлардың рол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нарығында брокерлік-дилерлік қызмет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ржасыз келісімдер, фьючерс бойынша опциондар және фьючерстік келісімд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Ұлттық Банк қаржы нарығын реттеуші орган ретінд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қаржы нарығының лицензиялық қызмет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Өзін-өзі реттейтін органда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 нарығында кәсіби қатысушылардың өзін -өзі реттейтін ұйымның рол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 нарығының стратегиялық даму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қаржы нарығы дамуының негізгі бағытта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 нарығында банктердің қызметін нығай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ржалы және биржадан тыс нары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ыртқы нарықта делдалдың қызме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 биржасы делдал формасы ретінде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1:00Z</dcterms:created>
  <dc:creator>Темирлан</dc:creator>
  <dc:description/>
  <cp:keywords/>
  <dc:language>en-US</dc:language>
  <cp:lastModifiedBy>Темирлан</cp:lastModifiedBy>
  <dcterms:modified xsi:type="dcterms:W3CDTF">2014-09-12T10:41:00Z</dcterms:modified>
  <cp:revision>2</cp:revision>
  <dc:subject/>
  <dc:title/>
</cp:coreProperties>
</file>